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ТИЧНЕ ЗОБРАЖ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і власності емітента станом на 31 грудня 2025 ро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4360</wp:posOffset>
                </wp:positionH>
                <wp:positionV relativeFrom="paragraph">
                  <wp:posOffset>140970</wp:posOffset>
                </wp:positionV>
                <wp:extent cx="6743065" cy="2165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166120"/>
                          <a:chOff x="0" y="0"/>
                          <a:chExt cx="6743160" cy="216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21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0040" y="321840"/>
                            <a:ext cx="1704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Calibri" w:cs=""/>
                                  <w:color w:val="auto"/>
                                  <w:lang w:val="uk-UA" w:bidi="ar-SA"/>
                                </w:rPr>
                                <w:t>ПАТ «МОНФАРМ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Calibri" w:cs=""/>
                                  <w:color w:val="auto"/>
                                  <w:lang w:val="uk-UA" w:bidi="ar-SA"/>
                                </w:rPr>
                                <w:t>1300 акціоне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999360"/>
                            <a:ext cx="22860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1299 – акціонерів фізичні та юридичні особ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1,065028 % статутного капітал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990000"/>
                            <a:ext cx="2171880" cy="100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Фізична осо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Кузнєцов Яків Михайл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Громадянство: Українец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98,934972 % статутного капітал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720" y="788040"/>
                            <a:ext cx="142056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3" h="301">
                                <a:moveTo>
                                  <a:pt x="0" y="301"/>
                                </a:moveTo>
                                <a:lnTo>
                                  <a:pt x="2097" y="0"/>
                                </a:lnTo>
                                <a:lnTo>
                                  <a:pt x="21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777240"/>
                            <a:ext cx="1553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579">
                                <a:moveTo>
                                  <a:pt x="2448" y="5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11.1pt;width:530.95pt;height:170.55pt" coordorigin="-936,222" coordsize="10619,3411">
                <v:rect id="shape_0" stroked="f" o:allowincell="f" style="position:absolute;left:-936;top:222;width:10618;height:341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8;top:729;width:268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Calibri" w:cs=""/>
                            <w:color w:val="auto"/>
                            <w:lang w:val="uk-UA" w:bidi="ar-SA"/>
                          </w:rPr>
                          <w:t>ПАТ «МОНФАРМ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Calibri" w:cs=""/>
                            <w:color w:val="auto"/>
                            <w:lang w:val="uk-UA" w:bidi="ar-SA"/>
                          </w:rPr>
                          <w:t>1300 акціоне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3;top:1796;width:359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1299 – акціонерів фізичні та юридичні особ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1,065028 % статутного капітал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;top:1781;width:3419;height:1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Фізична особ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Кузнєцов Яків Михайлови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Громадянство: Українец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98,934972 % статутного капітал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163,301" path="m0,301l2097,0l2163,0e" stroked="t" o:allowincell="f" style="position:absolute;left:1163;top:1463;width:2236;height:3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448,579" path="m2448,579l0,0e" stroked="t" o:allowincell="f" style="position:absolute;left:5077;top:1446;width:2445;height:34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336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3333FF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3333FF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3333FF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3333FF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                   __________________                                  Богдан ДОМАЩУ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280" w:after="2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  <w:jc w:val="left"/>
    </w:pPr>
    <w:rPr>
      <w:rFonts w:ascii="Calibri" w:hAnsi="Calibri" w:eastAsia="Calibri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Tj">
    <w:name w:val="tj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09:00Z</dcterms:created>
  <dc:creator>Alexander</dc:creator>
  <dc:description/>
  <cp:keywords/>
  <dc:language>en-US</dc:language>
  <cp:lastModifiedBy>Oleg</cp:lastModifiedBy>
  <cp:lastPrinted>2026-01-13T10:19:00Z</cp:lastPrinted>
  <dcterms:modified xsi:type="dcterms:W3CDTF">2026-01-13T08:19:00Z</dcterms:modified>
  <cp:revision>10</cp:revision>
  <dc:subject/>
  <dc:title>СХЕМАТИЧНЕ ЗОБРАЖЕНН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